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«Утверждаю» ___________________                                                                                                                Директор школы: (В.Ю.Гарифуллин)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«____» ________________________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 Л А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оенно-патриотической работы Алабердинск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редней школы на 2021</w:t>
      </w:r>
      <w:r>
        <w:rPr>
          <w:rFonts w:eastAsia="Times New Roman" w:cs="Times New Roman" w:ascii="Times New Roman" w:hAnsi="Times New Roman"/>
          <w:sz w:val="28"/>
          <w:szCs w:val="24"/>
          <w:lang w:val="tt-RU" w:eastAsia="ru-RU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val="tt-RU" w:eastAsia="ru-RU"/>
        </w:rPr>
        <w:t>2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tbl>
      <w:tblPr>
        <w:tblW w:w="1056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143"/>
        <w:gridCol w:w="1940"/>
        <w:gridCol w:w="2651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ероприят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роки проведе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Ответственные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6.</w:t>
            </w:r>
          </w:p>
          <w:p>
            <w:pPr>
              <w:pStyle w:val="Normal"/>
              <w:spacing w:lineRule="auto" w:line="240" w:before="0" w:after="0"/>
              <w:ind w:left="-288" w:hanging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2.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.3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Организационные меро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оздать совет школы по военно-патриотическому воспит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ингалиев Т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Фатхуллин Т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tt-RU" w:eastAsia="ru-RU"/>
              </w:rPr>
              <w:t>Шарафиева Руф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аязова Г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ериодически затрагивать вопросы состояния военно-патриотической работы на разных уровн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оспитание патриота и гуманиста – как приоритетное направление воспитания (организация планирования работы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Военно-патрио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ни воинской С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нкурсы сочинений и рису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ероприятия по районным план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оржественные сборы насле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рганизация концертов, фестива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рганизация тимуровск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ероприятия к юбилейным да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стречи с ветеранами, воинами Российской ар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нкурс патриотической песни «Виктор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частие в сельских праздник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«День пожилых люд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«Творческий отчет се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«День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ыпуск праздничных газет, устных журналов к «Дням воинской Слав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дготовка очерков, рассказов о селе, ветеранах для районной газ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Беседы на военно-патриотические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стречи с творческой интеллиген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Оборонно-массов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дача нормативов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портивные соревновани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сенний крос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трельб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ахмат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ашк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«Биатлон» на призы Залялиева Ф.М.  5 –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tt-RU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классы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«Веселые старты»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tt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tt-RU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классы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оревнования по лыжным гонка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оенно-спортивная игра «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tt-RU" w:eastAsia="ru-RU"/>
              </w:rPr>
              <w:t>Юнармия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» 5-8 класс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олейбол на призы Залялиева Ф.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енни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ехника туризма (Организация и проведение районных соревнов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частие в районных, республикан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соревнованиях по туризму, шашкам и шахматам, хоккею, скалолазанию, тематических конкурсах, фестивал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о апр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Февраль-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center" w:pos="8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center" w:pos="8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ab/>
              <w:t xml:space="preserve">Октябрь 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center" w:pos="86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 теч. года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0 февра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tt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февра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 течение</w:t>
              <w:br/>
              <w:t>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арифуллин В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Фатхуллин Т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ингалиев Т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ингалиев Т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Яруллин К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л.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л.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ингалиев Т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ингалиев Т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овет друж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ингалиев Т.Р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л. руковод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ингалиев Т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л.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л.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ирекция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чителя -языков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л.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ир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Фатхуллин Т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чителя начальных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овет КФ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тветственные по положению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меститель директора по ВР:                                         /Т.Р.Мингалиев/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46:00Z</dcterms:created>
  <dc:creator>Талип</dc:creator>
  <dc:description/>
  <cp:keywords/>
  <dc:language>en-US</dc:language>
  <cp:lastModifiedBy>Талип</cp:lastModifiedBy>
  <cp:lastPrinted>2022-01-29T09:21:00Z</cp:lastPrinted>
  <dcterms:modified xsi:type="dcterms:W3CDTF">2022-01-29T06:22:00Z</dcterms:modified>
  <cp:revision>23</cp:revision>
  <dc:subject/>
  <dc:title/>
</cp:coreProperties>
</file>